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2006804356"/>
      <w:bookmarkStart w:id="1" w:name="__Fieldmark__14_200680435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2006804356"/>
      <w:bookmarkStart w:id="3" w:name="__Fieldmark__15_200680435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